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سخ‌نام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ز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جدی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11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/12/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</w:rPr>
        <w:t>85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فی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اغذ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یث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ست؟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طلق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بای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ساو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2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رائ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.......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ها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ارب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وا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نطق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طا‌سنج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ندیش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فک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صحی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فک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صحیح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خطاسنج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ندیش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3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لسل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جناس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وه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یو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سا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ن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اجناس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س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نام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ضاف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ش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ونده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4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لفظ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شتر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لفظ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......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عن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عن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لا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اب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نا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دار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ضع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ضع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یگ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سبق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نگرفت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عن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لا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اب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نا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5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د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سوا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ی‌سوا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...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لاک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ثابت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ا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قس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ب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ای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6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بار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ذات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نیست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؟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نشمن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ی‌‌کوش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مقد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ذاتی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عری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ن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فهو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حقی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ه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هموا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ائ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ابس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فهوم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خارج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حقیق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7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اده‌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ت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کسیژ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ت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یدروژ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رکی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یف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عریف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قسی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تقاب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عری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ص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رکب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عری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ثا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8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خستی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دوین‌کنند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بون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اراب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حکی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رسطاطالیس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أ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با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حکم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گوتل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ر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یلس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نطق‌‌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آلمان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9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شی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و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......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حصو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ل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حضور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صدی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صوّ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0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ف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رض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شتر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حی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ن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و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شی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رض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ضاح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رض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روند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(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اشی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رض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ا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1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صادی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فهومِ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ارنج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ل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قرا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مو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خصوص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ج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ساو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طلق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بای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2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طالع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انوا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مسی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طب‌ال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شیراز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قطب‌الدی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راز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ه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او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شهاب‌ال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هروردی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3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ور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صور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صدیق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...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نط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ن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طا‌سن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ندیشه‌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FF0000"/>
          <w:sz w:val="30"/>
          <w:szCs w:val="30"/>
          <w:rtl w:val="true"/>
          <w:lang w:bidi="fa-IR"/>
        </w:rPr>
        <w:t> 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ریا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فک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خش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صورا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صدیقا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ی‌پذیر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  <w:sz w:val="30"/>
          <w:szCs w:val="3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نط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خ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دّ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صو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  <w:sz w:val="30"/>
          <w:szCs w:val="3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ک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حدا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شر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سا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4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م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م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رف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س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قسی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ُقَسِّ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َقْسَمْ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5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بار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وانی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ستثناء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پذیران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کلّ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شم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وانی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قلی‌ا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بز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لق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ی‌شون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eastAsia="Times New Roman" w:cs="Tahoma" w:ascii="Tahoma" w:hAnsi="Tahoma"/>
          <w:color w:val="000000"/>
          <w:sz w:val="30"/>
          <w:szCs w:val="30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6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اسخ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ؤا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بار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ست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ختل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حقیق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............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ص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رض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ا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نس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وع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7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لال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لفظ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لالت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طبع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تزام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ضع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غیرلفظ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ضع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لفظ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8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امل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ضابط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دارد</w:t>
      </w:r>
      <w:r>
        <w:rPr>
          <w:rFonts w:eastAsia="Times New Roman"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ا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ا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فه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ز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خاط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وشن‌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عرّ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نظ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فهو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ی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یکدیگ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اشند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تفاو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لفظ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و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باش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19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لا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زئ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حدودیاب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شم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و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رج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تحق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حق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ش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صد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رج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قابلی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صدق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دم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قابلیت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صدق</w:t>
      </w:r>
      <w:r>
        <w:rPr>
          <w:rFonts w:ascii="Tahoma" w:hAnsi="Tahoma" w:eastAsia="Times New Roman" w:cs="Tahoma"/>
          <w:color w:val="FF0000"/>
          <w:sz w:val="30"/>
          <w:sz w:val="30"/>
          <w:szCs w:val="30"/>
          <w:rtl w:val="true"/>
          <w:lang w:bidi="fa-IR"/>
        </w:rPr>
        <w:t> 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متعد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ابل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اشت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تعد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4"/>
          <w:szCs w:val="24"/>
          <w:lang w:bidi="fa-IR"/>
        </w:rPr>
        <w:t>20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ویسندۀ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تابه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بصائر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نصریه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در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تاج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اقتباس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رتی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سا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ستند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بن‌سین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قطب‌ال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راز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هلان‌ساو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</w:t>
      </w:r>
      <w:r>
        <w:rPr>
          <w:rFonts w:eastAsia="Times New Roman" w:cs="B Nazanin" w:ascii="Tahoma" w:hAnsi="Tahoma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عمر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ب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سهلان‌ساوی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قطب‌الدین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شیرازی،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خواجه</w:t>
      </w:r>
      <w:r>
        <w:rPr>
          <w:rFonts w:ascii="Tahoma" w:hAnsi="Tahoma" w:eastAsia="Tahoma" w:cs="Tahoma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FF0000"/>
          <w:sz w:val="30"/>
          <w:sz w:val="30"/>
          <w:szCs w:val="30"/>
          <w:rtl w:val="true"/>
          <w:lang w:bidi="fa-IR"/>
        </w:rPr>
        <w:t>نصیرالدی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سهرورد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بن‌سین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خوا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نصی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ل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طوس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B Nazanin"/>
          <w:color w:val="000000"/>
          <w:sz w:val="26"/>
          <w:szCs w:val="26"/>
        </w:rPr>
      </w:pP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eastAsia="Times New Roman" w:cs="B Nazanin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فاراب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ابن‌سین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30"/>
          <w:sz w:val="30"/>
          <w:szCs w:val="30"/>
          <w:rtl w:val="true"/>
          <w:lang w:bidi="fa-IR"/>
        </w:rPr>
        <w:t>ملاصدرا</w:t>
      </w:r>
    </w:p>
    <w:p>
      <w:pPr>
        <w:pStyle w:val="Normal"/>
        <w:spacing w:before="0" w:after="200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34:00Z</dcterms:created>
  <dc:creator>Dear User!</dc:creator>
  <dc:description/>
  <cp:keywords/>
  <dc:language>en-US</dc:language>
  <cp:lastModifiedBy>user</cp:lastModifiedBy>
  <dcterms:modified xsi:type="dcterms:W3CDTF">2008-06-29T17:47:00Z</dcterms:modified>
  <cp:revision>2</cp:revision>
  <dc:subject/>
  <dc:title/>
</cp:coreProperties>
</file>